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il3TJm6Baa0P0s99hDI8LIZZcZ0Ok1UAmnfKtYMHh8GeHkZ4PSqDN6K0YVWMpWjUeAiCuBlG
hr0G2nlqyOtEvtH6Z9SEgNKtN5kjjeYGchriouR1qxByvGpdHF0DxCVEay/vt1FHO2LCX7GJ
5RIaghum1MSBCSfaJHrngrrmR5UDOAa0c5RpF/kWkkmvkWVsfqU/+JaoWRb6Hj2g/wbX9WxV
IMR2ybYO2B5BYcVVyY</vt:lpwstr>
  </property>
  <property fmtid="{D5CDD505-2E9C-101B-9397-08002B2CF9AE}" pid="3" name="_2015_ms_pID_7253431">
    <vt:lpwstr>53gM5xNNLuGSPKeRWOxuMF0EVGkttl3+8YE1q8ZE6cbwe8gaeKUN8C
M5JmSYZAcNiuVJBMiDW82+Osg3ce4bjBqu1FVEreo+Uvx33jZdBYdUtC3dXUGbapMii6Ryl4
aqCoSAxSoYMMpAfuoWK9ZGVzg7frKQxcrzfQ5mGoTBoRHvDpy+TWyJjYPHQL/zk48t3EnAmd
LJdH3k6Fn//j9yMJkyWXCv9vQKYR+EwDtwUO</vt:lpwstr>
  </property>
  <property fmtid="{D5CDD505-2E9C-101B-9397-08002B2CF9AE}" pid="4" name="_2015_ms_pID_7253432">
    <vt:lpwstr>Dg==</vt:lpwstr>
  </property>
  <property fmtid="{D5CDD505-2E9C-101B-9397-08002B2CF9AE}" pid="5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6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7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8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9" name="sflag">
    <vt:lpwstr>139778229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